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III. 20</w:t>
      </w:r>
      <w:r>
        <w:rPr>
          <w:rFonts w:cs="Calibri" w:ascii="Calibri" w:hAnsi="Calibri"/>
          <w:sz w:val="30"/>
          <w:szCs w:val="30"/>
          <w:lang w:val="hr-HR"/>
        </w:rPr>
        <w:t>25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1.03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2.161.342,0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5,6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1.788.096,93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2,8% ukupno ostvarenih prihoda, a u odnosu na isto razdoblje prethodne godine veći su za 24,1%,</w:t>
      </w:r>
      <w:r>
        <w:rPr>
          <w:rFonts w:cs="Calibri" w:ascii="Calibri" w:hAnsi="Calibri"/>
        </w:rPr>
        <w:t xml:space="preserve"> zbog većeg broja ugovorenih timova primarne zdravstvene zaštite u 2025. godini u </w:t>
      </w:r>
      <w:r>
        <w:rPr>
          <w:rFonts w:cs="Calibri" w:ascii="Calibri" w:hAnsi="Calibri"/>
          <w:bCs/>
          <w:iCs/>
        </w:rPr>
        <w:t xml:space="preserve">odnosu na </w:t>
      </w:r>
      <w:r>
        <w:rPr>
          <w:rFonts w:cs="Calibri" w:ascii="Calibri" w:hAnsi="Calibri"/>
          <w:bCs/>
          <w:iCs/>
          <w:lang w:val="en-US" w:eastAsia="en-US"/>
        </w:rPr>
        <w:t>prvo tromjesječje 2024. godine (1 tim opće/obiteljske medicine, 1 tim zdravstvene zaštite žena, 3 tima dentalne medicine ), te povećanja</w:t>
      </w:r>
      <w:r>
        <w:rPr>
          <w:rFonts w:cs="Calibri" w:ascii="Calibri" w:hAnsi="Calibri"/>
          <w:bCs/>
          <w:iCs/>
        </w:rPr>
        <w:t xml:space="preserve"> ugovorenih cijena odnosno ugovorenih iznosa</w:t>
      </w:r>
      <w:r>
        <w:rPr>
          <w:rFonts w:cs="Calibri" w:ascii="Calibri" w:hAnsi="Calibri"/>
        </w:rPr>
        <w:t xml:space="preserve">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62.510,75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2,9% ukupnih prihoda, prihodi od pruženih usluga ostalim korisnicima iznose 64.811,41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% ukupnih prihoda, ostali i izvanredni prihodi iznose 179.656,15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8,3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52.237,27 eura ili 2,4% ukupnih prihoda, prihodi od proračuna iznose 13.455,82 eura ili 0,6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573,69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2.263.988,0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16,6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463.265,53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20,5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13,4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1.588.663,81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 čine 70,2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9,3% </w:t>
      </w:r>
      <w:r>
        <w:rPr>
          <w:rFonts w:cs="Calibri" w:ascii="Calibri" w:hAnsi="Calibri"/>
          <w:sz w:val="24"/>
        </w:rPr>
        <w:t>radi  povećanja osnovice za obračun plaća</w:t>
      </w:r>
      <w:r>
        <w:rPr>
          <w:rFonts w:cs="Calibri" w:ascii="Calibri" w:hAnsi="Calibri"/>
          <w:sz w:val="24"/>
          <w:lang w:val="en-AU"/>
        </w:rPr>
        <w:t xml:space="preserve">,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en-AU"/>
        </w:rPr>
        <w:t>. ožujka 2024 .godine, te povećanja prekovremenog rada zbog manjka liječnik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5. godini u iznosu od 50.784,08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148</w:t>
      </w:r>
      <w:r>
        <w:rPr>
          <w:rFonts w:cs="Calibri" w:ascii="Calibri" w:hAnsi="Calibri"/>
          <w:sz w:val="24"/>
          <w:lang w:val="hr-HR"/>
        </w:rPr>
        <w:t xml:space="preserve">.910,96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računala i računalne opreme u iznosu od </w:t>
      </w:r>
      <w:r>
        <w:rPr>
          <w:rFonts w:cs="Calibri" w:ascii="Calibri" w:hAnsi="Calibri"/>
          <w:sz w:val="24"/>
          <w:lang w:val="hr-HR" w:eastAsia="en-US"/>
        </w:rPr>
        <w:t>30.087,25</w:t>
      </w:r>
      <w:r>
        <w:rPr>
          <w:sz w:val="24"/>
          <w:lang w:val="hr-HR" w:eastAsia="en-US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namještaja za ordinacije u iznosu od 5.356,87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opreme u iznosu od </w:t>
      </w:r>
      <w:r>
        <w:rPr>
          <w:rFonts w:cs="Calibri" w:ascii="Calibri" w:hAnsi="Calibri"/>
          <w:sz w:val="24"/>
          <w:lang w:val="hr-HR" w:eastAsia="en-US"/>
        </w:rPr>
        <w:t>19.609,02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pet osobnih automobila za patronažu i palijativu u iznosu od 88.692,95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ostale opreme u iznosu od </w:t>
      </w:r>
      <w:r>
        <w:rPr>
          <w:rFonts w:cs="Calibri" w:ascii="Calibri" w:hAnsi="Calibri"/>
          <w:sz w:val="24"/>
          <w:lang w:val="hr-HR" w:eastAsia="en-US"/>
        </w:rPr>
        <w:t>5.164,87</w:t>
      </w:r>
      <w:r>
        <w:rPr>
          <w:rFonts w:cs="Calibri" w:ascii="Calibri" w:hAnsi="Calibri"/>
          <w:sz w:val="24"/>
          <w:lang w:val="hr-HR"/>
        </w:rPr>
        <w:t xml:space="preserve">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8.626,98 eura, a odnose se na otplatu po dugoročnom kreditu Zagrebačke banke d.d. za energetsku obnovu objekta u Lepoglavi, Novom Marofu i Varaždinskim Toplicama u iznosu od 345.079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1.03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 xml:space="preserve">ine, ostvaren je manjak prihoda nad izdacima u iznosu od 102.645,99 eura uglavnom radi planirane nabave opreme i vozila iz decentraliziranih sredstava a koja će Domu zdravlja biti uplaćena u narednim mjesecima.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manjak prihoda u 2025. godini korigira se s prenesenim manjkom prihoda iz prethodnih godina u iznosu od 560.742,39 eura, pa ukupni manjak prihoda iznosi 663.388,38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1.03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801.707,3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18.545,3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59</w:t>
      </w:r>
      <w:r>
        <w:rPr>
          <w:rFonts w:cs="Calibri" w:ascii="Calibri" w:hAnsi="Calibri"/>
        </w:rPr>
        <w:t>.353,41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53.720,4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8.186,75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6.182,49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4.701,08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5.502,30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3.055,73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1.03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1.112.937,4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3. mj. )              552.413,00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299.888,53 e</w:t>
      </w:r>
      <w:r>
        <w:rPr>
          <w:rFonts w:cs="Calibri" w:ascii="Calibri" w:hAnsi="Calibri"/>
        </w:rPr>
        <w:t>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35.804,21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4.831,75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1.03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ije imao nepodmirenih dospjel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1.03.2025. godine iznosi 454.419,59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7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4-22T07:38:00Z</dcterms:modified>
  <cp:revision>14</cp:revision>
  <dc:subject/>
  <dc:title>DOM ZDRAVLJA IVANEC</dc:title>
</cp:coreProperties>
</file>