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II. 20</w:t>
      </w:r>
      <w:r>
        <w:rPr>
          <w:rFonts w:cs="Calibri" w:ascii="Calibri" w:hAnsi="Calibri"/>
          <w:sz w:val="30"/>
          <w:szCs w:val="30"/>
          <w:lang w:val="hr-HR"/>
        </w:rPr>
        <w:t>25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28.02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1.438.93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15,9%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1.177.358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1,8% ukupno ostvarenih prihoda, a u odnosu na isto razdoblje prethodne godine veći su za 21,8%,</w:t>
      </w:r>
      <w:r>
        <w:rPr>
          <w:rFonts w:cs="Calibri" w:ascii="Calibri" w:hAnsi="Calibri"/>
        </w:rPr>
        <w:t xml:space="preserve"> zbog većeg broja ugovorenih timova primarne zdravstvene zaštite u 2025. godini (1 tim opće/obiteljske medicine i 1 tim zdravstvene zaštite žena, 1 tim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37.051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2,6% ukupnih prihoda, prihodi od pruženih usluga ostalim korisnicima iznose 42.538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% ukupnih prihoda, ostali i izvanredni prihodi iznose 127.359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8,9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52.237 eura ili 3,6% ukupnih prihoda, prihodi od proračuna iznose 1.085 eura ili 0,1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459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1.434.62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15,5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311.746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21,7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8,7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1.047.410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čine 73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16,9% radi povećanja osnovice za obračun plaća, te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5. godini u iznosu od 33.949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33</w:t>
      </w:r>
      <w:r>
        <w:rPr>
          <w:rFonts w:cs="Calibri" w:ascii="Calibri" w:hAnsi="Calibri"/>
          <w:sz w:val="24"/>
          <w:lang w:val="hr-HR"/>
        </w:rPr>
        <w:t xml:space="preserve">.767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6.744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>opreme u iznosu od  17.485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u </w:t>
      </w:r>
      <w:r>
        <w:rPr>
          <w:rFonts w:cs="Calibri" w:ascii="Calibri" w:hAnsi="Calibri"/>
          <w:sz w:val="24"/>
        </w:rPr>
        <w:t xml:space="preserve">iznosu od 5.226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4.494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5.751 euro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28.02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višak prihoda nad izdacima u iznosu od  4.309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</w:rPr>
        <w:t xml:space="preserve">Ostvareni višak uglavnom je rezultat uplate sredstava Hrvatskog zavoda za zapošljavanje po dva Ugovora o dodjeli potpore za pripravništvo u javnim službama sklopljena u prosincu 2024. godine u ukupnom iznosu od 37.257,60 eura. </w:t>
      </w:r>
      <w:r>
        <w:rPr>
          <w:rFonts w:cs="Calibri" w:ascii="Calibri" w:hAnsi="Calibri"/>
          <w:lang w:eastAsia="hr-HR"/>
        </w:rPr>
        <w:t xml:space="preserve">Ostvareni višak prihoda u 2025. godini korigira se s prenesenim manjkom prihoda iz prethodnih godina u iznosu od 560.742 eura, pa ukupni manjak prihoda iznosi 556.433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28.02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godine iznosila su  784.84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01.75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32</w:t>
      </w:r>
      <w:r>
        <w:rPr>
          <w:rFonts w:cs="Calibri" w:ascii="Calibri" w:hAnsi="Calibri"/>
        </w:rPr>
        <w:t>.927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55.45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24.49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13.790 eura od čega su dospjela potraživanja 9.118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3.627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6.902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 3.323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28.02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iznosile su 999.82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2. mj. )              543.715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95.831 e</w:t>
      </w:r>
      <w:r>
        <w:rPr>
          <w:rFonts w:cs="Calibri" w:ascii="Calibri" w:hAnsi="Calibri"/>
        </w:rPr>
        <w:t>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38.680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1.601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28.02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Dom zdravlja nema nepodmirenih dospjel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28.02.2025. godine iznosi 446.976,40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7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3-27T09:50:00Z</dcterms:modified>
  <cp:revision>12</cp:revision>
  <dc:subject/>
  <dc:title>DOM ZDRAVLJA IVANEC</dc:title>
</cp:coreProperties>
</file>