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IX. 20</w:t>
      </w:r>
      <w:r>
        <w:rPr>
          <w:rFonts w:cs="Calibri" w:ascii="Calibri" w:hAnsi="Calibri"/>
          <w:sz w:val="30"/>
          <w:szCs w:val="30"/>
          <w:lang w:val="hr-HR"/>
        </w:rPr>
        <w:t>24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0.09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5.801.41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8,3</w:t>
      </w:r>
      <w:r>
        <w:rPr>
          <w:rFonts w:cs="Calibri" w:ascii="Calibri" w:hAnsi="Calibri"/>
        </w:rPr>
        <w:t>%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4.652.638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0,2% ukupno ostvarenih prihoda, a u odnosu na isto razdoblje prethodne godine veći su za 26,9%,</w:t>
      </w:r>
      <w:r>
        <w:rPr>
          <w:rFonts w:cs="Calibri" w:ascii="Calibri" w:hAnsi="Calibri"/>
        </w:rPr>
        <w:t xml:space="preserve"> zbog većeg broja ugovorenih timova primarne zdravstvene zaštite u 2024. godini (1 tim opće/obiteljske medicine i 1 tim zdravstvene zaštite djece predškolske dobi, 1 tim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196.374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</w:t>
      </w:r>
      <w:r>
        <w:rPr>
          <w:rFonts w:cs="Calibri" w:ascii="Calibri" w:hAnsi="Calibri"/>
        </w:rPr>
        <w:t>3,4</w:t>
      </w:r>
      <w:r>
        <w:rPr>
          <w:rFonts w:cs="Calibri" w:ascii="Calibri" w:hAnsi="Calibri"/>
          <w:lang w:val="en-US" w:eastAsia="en-US"/>
        </w:rPr>
        <w:t xml:space="preserve">% ukupnih prihoda, prihodi od pruženih usluga ostalim korisnicima iznose 166.99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2,9% ukupnih prihoda, ostali i izvanredni prihodi iznose 461.771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8,0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222.356 eura ili 3,8% ukupnih prihoda, prihodi od proračuna (decentralizirana sredstva) iznose 100.126 eura ili 1,7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.153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5.961.080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20,8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1.010.310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1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7,6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4.664.478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 čine 78,3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37,3% radi većeg broja zaposlenih, povećanja osnovice za obračun plaća, isplate privremenog dodatka po Odluci Vlade, odnosno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4. godini u iznosu od 149.390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100</w:t>
      </w:r>
      <w:r>
        <w:rPr>
          <w:rFonts w:cs="Calibri" w:ascii="Calibri" w:hAnsi="Calibri"/>
          <w:sz w:val="24"/>
          <w:lang w:val="hr-HR"/>
        </w:rPr>
        <w:t xml:space="preserve">.264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17.092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obnih vozila za patronažu u iznosu od 45.32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>opreme u iznosu od  11.024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u </w:t>
      </w:r>
      <w:r>
        <w:rPr>
          <w:rFonts w:cs="Calibri" w:ascii="Calibri" w:hAnsi="Calibri"/>
          <w:sz w:val="24"/>
        </w:rPr>
        <w:t xml:space="preserve">iznosu od 11.340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preme za grijanje, ventilaciju i hlađenje u iznosu od 13.336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963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ulaganja u računalne programe u iznosu od 1.184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23.005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0.09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manjak prihoda nad izdacima u iznosu od 159.667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</w:rPr>
        <w:t xml:space="preserve">Ostvareni manjak uglavnom je rezultat povećanih rashoda za plaće zaposlenih koje se od 01.03.2024. godini isplaćuju prema novoj Uredbi Vlade o nazivima radnih mjesta, uvjetima za raspored i koeficijentima za obračun plaće u javnim službama, a  koje u razdoblju od ožujka do kolovoza nije pratilo adekvatno povećanje glavarina i cijena usluga HZZO. </w:t>
      </w:r>
      <w:r>
        <w:rPr>
          <w:rFonts w:cs="Calibri" w:ascii="Calibri" w:hAnsi="Calibri"/>
          <w:lang w:eastAsia="hr-HR"/>
        </w:rPr>
        <w:t xml:space="preserve">Ostvareni manjak prihoda u 2024. godini korigira se s prenesenim manjkom prihoda iz prethodnih godina u iznosu od 507.166 eura, pa ukupni manjak prihoda iznosi 666.833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0.09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godine iznosila su  756.90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686.224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59</w:t>
      </w:r>
      <w:r>
        <w:rPr>
          <w:rFonts w:cs="Calibri" w:ascii="Calibri" w:hAnsi="Calibri"/>
        </w:rPr>
        <w:t>.946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51.87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6.75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0.657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765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predujmove u iznosu </w:t>
      </w:r>
      <w:r>
        <w:rPr>
          <w:rFonts w:cs="Calibri" w:ascii="Calibri" w:hAnsi="Calibri"/>
        </w:rPr>
        <w:t>od 2</w:t>
      </w:r>
      <w:r>
        <w:rPr>
          <w:rFonts w:cs="Calibri" w:ascii="Calibri" w:hAnsi="Calibri"/>
          <w:lang w:val="en-US" w:eastAsia="en-US"/>
        </w:rPr>
        <w:t xml:space="preserve">.809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dugoročna potraživanja za prodane stanove u iznosu od  4.578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0.09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iznosile su 923.23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9. mj. )              537.838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04</w:t>
      </w:r>
      <w:r>
        <w:rPr>
          <w:rFonts w:cs="Calibri" w:ascii="Calibri" w:hAnsi="Calibri"/>
        </w:rPr>
        <w:t>.125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53.058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8.218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0.09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Dom zdravlja nije imao dospjelih nepodmiren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0.09.2024. godine iznosi 253.097,62 eura</w:t>
      </w:r>
      <w:r>
        <w:rPr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858" w:hanging="0"/>
        <w:rPr/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7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0-25T05:46:00Z</dcterms:modified>
  <cp:revision>8</cp:revision>
  <dc:subject/>
  <dc:title>DOM ZDRAVLJA IVANEC</dc:title>
</cp:coreProperties>
</file>