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OBRAZLOŽENJE OPĆEG DIJELA</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PRIJEDLOGA FINANCIJSKOG PLANA</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DOMA ZDRAVLJA VARAŽDINSKE ŽUPANIJE</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ZA 2025. GODINU </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I</w:t>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PROJEKCIJA ZA 2026. I 2027. GODINU</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UVOD</w:t>
      </w:r>
    </w:p>
    <w:p>
      <w:pPr>
        <w:pStyle w:val="Normal"/>
        <w:widowControl w:val="false"/>
        <w:overflowPunct w:val="false"/>
        <w:autoSpaceDE w:val="false"/>
        <w:ind w:firstLine="708"/>
        <w:jc w:val="both"/>
        <w:rPr/>
      </w:pPr>
      <w:r>
        <w:rPr>
          <w:rFonts w:cs="Times New Roman" w:ascii="Times New Roman" w:hAnsi="Times New Roman"/>
          <w:sz w:val="24"/>
          <w:szCs w:val="24"/>
        </w:rPr>
        <w:t xml:space="preserve">Prijedlog Financijskog plana Doma zdravlja Varaždinske županije izrađen je sukladno dostavljenim Uputama za izradu Proračuna Varaždinske županije i financijskih planova proračunskih korisnika za razdoblje 2025.-2027. godine dostavljenih od strane Upravnog odjela za zdravstvo, socijalnu skrb, civilno društvo i hrvatske branitelje (KLASA: 402-06/24-01/12, URBROJ: 2186-07/1-24-2) od 9. rujna 2024. godine (dalje u tekstu: Upute) u skladu s odredbama Zakona o proračunu (NN 144/21) i podzakonskim aktima kojima se regulira provedba Zakona, ponajprije Pravilnikom o proračunskim klasifikacijama (NN 4/2024) i Pravilnikom o proračunskom računovodstvu i Računskom planu (NN 158/2023). </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Sukladno odredbama članka 38. Zakona o proračunu (Narodne novine 144/21) upravljačko tijelo usvaja prijedlog financijskog plana koji sadrži plan za iduću proračunsku godinu i projekcije za sljedeće dvije godine na razini skupine ekonomske klasifikacije.  </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Financijski plan Doma zdravlja Varaždinske županije čine prihodi i primici te rashodi i izdaci raspoređeni u programe koji se sastoje od aktivnosti i projekata, a iskazani su prema ekonomskoj i funkcijskoj klasifikaciji te izvorima financiranja, a sam plan podijeljen je na tri dijela: opći dio, posebni dio te obrazloženje općeg i posebnog dijela financijskog plana za trogodišnje razdoblje.</w:t>
      </w:r>
    </w:p>
    <w:p>
      <w:pPr>
        <w:pStyle w:val="Normal"/>
        <w:spacing w:before="0" w:after="0"/>
        <w:jc w:val="both"/>
        <w:rPr/>
      </w:pPr>
      <w:r>
        <w:rPr>
          <w:rFonts w:cs="Times New Roman" w:ascii="Times New Roman" w:hAnsi="Times New Roman"/>
          <w:sz w:val="24"/>
          <w:szCs w:val="24"/>
        </w:rPr>
        <w:tab/>
        <w:t>U obrazloženju općeg dijela financijskog plana daje se opća slika financijskog plana kroz obrazloženje ukupnih prihoda, primitaka, rashoda, izdataka te obrazloženje prenesenog manjka prihoda nad rashodima iz prethodne i u sljedeću godin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PRIHOD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kupni prihodi Financijskog plana Doma zdravlja Varaždinske županije za 2025. godinu predlažu se u iznosu od 9.456.765 eura, za 2026. godinu u iznosu od 10.129.865 eura, a za 2027. godinu u iznosu od 10.573.281 eur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b/>
          <w:bCs/>
          <w:i/>
          <w:iCs/>
          <w:sz w:val="24"/>
          <w:szCs w:val="24"/>
        </w:rPr>
        <w:t xml:space="preserve">Tablica 1. </w:t>
      </w:r>
      <w:r>
        <w:rPr>
          <w:rFonts w:cs="Times New Roman" w:ascii="Times New Roman" w:hAnsi="Times New Roman"/>
          <w:i/>
          <w:iCs/>
          <w:sz w:val="24"/>
          <w:szCs w:val="24"/>
        </w:rPr>
        <w:t xml:space="preserve">Prihodi Financijskog plana Doma zdravlja Varaždinske županije za 2025. godinu </w:t>
      </w:r>
    </w:p>
    <w:tbl>
      <w:tblPr>
        <w:tblW w:w="8928" w:type="dxa"/>
        <w:jc w:val="center"/>
        <w:tblInd w:w="0" w:type="dxa"/>
        <w:tblLayout w:type="fixed"/>
        <w:tblCellMar>
          <w:top w:w="0" w:type="dxa"/>
          <w:left w:w="108" w:type="dxa"/>
          <w:bottom w:w="0" w:type="dxa"/>
          <w:right w:w="108" w:type="dxa"/>
        </w:tblCellMar>
      </w:tblPr>
      <w:tblGrid>
        <w:gridCol w:w="4820"/>
        <w:gridCol w:w="1517"/>
        <w:gridCol w:w="1441"/>
        <w:gridCol w:w="115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rsta prihod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LA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LAN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dio prihod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 strukturi ukupnih prihoda</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KUPNI PRIHOD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80.88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456.7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PRIHODI POSLOVANJ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77.81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455.9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4"/>
                <w:szCs w:val="24"/>
              </w:rPr>
              <w:t>99,99%</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bookmarkStart w:id="0" w:name="_Hlk86694918"/>
            <w:bookmarkEnd w:id="0"/>
            <w:r>
              <w:rPr>
                <w:rFonts w:cs="Times New Roman" w:ascii="Times New Roman" w:hAnsi="Times New Roman"/>
                <w:sz w:val="24"/>
                <w:szCs w:val="24"/>
              </w:rPr>
              <w:t>63 Pomoći iz inozemstva i od subjekata unutar općeg proračun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0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9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4,22%</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64 Prihodi od imovin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6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0,04%</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65 Prihodi od upravnih i administrativnih pristojbi, pristojbi po posebnim propisima i naknad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1.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3,17%</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66 Prihodi od prodaje proizvoda i robe te pruženih usluga i prihodi od donacija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0.59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7.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9,28%</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67 Prihodi iz nadležnog proračuna i od HZZO-a na temelju ugovornih obvez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85.93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74.4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83,27%</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Kazne, upravne mjere i ostali prihod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0,01%</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 PRIHODI OD PRODAJE NEFINANCIJSKE IMOVIN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07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0,01%</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72 Prihodi od prodaje proizvedene dugotrajne imovin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0,0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113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ihodi poslovanja</w:t>
      </w:r>
    </w:p>
    <w:p>
      <w:pPr>
        <w:pStyle w:val="Normal"/>
        <w:tabs>
          <w:tab w:val="clear" w:pos="708"/>
          <w:tab w:val="left" w:pos="709" w:leader="none"/>
          <w:tab w:val="left" w:pos="8370" w:leader="none"/>
        </w:tabs>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Prihodi poslovanja planiraju se u iznosu od 9.455.965 eura za 2025. godinu te čine 99,99% strukture ukupnih prihoda. Za 2026. godinu planiraju se u iznosu od 10.129.065 eura, a za 2027. godinu u iznosu od 10.572.481 eura.</w:t>
        <w:tab/>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Pomoći iz inozemstva i od subjekata unutar općeg proračuna</w:t>
      </w:r>
      <w:r>
        <w:rPr>
          <w:rFonts w:cs="Times New Roman" w:ascii="Times New Roman" w:hAnsi="Times New Roman"/>
          <w:sz w:val="24"/>
          <w:szCs w:val="24"/>
        </w:rPr>
        <w:t xml:space="preserve"> planiraju se u iznosu od 398.950 eura i u strukturi ukupnih prihoda čine 4,22% te bilježe povećanje u odnosu na 2024. godinu. Za 2026. godinu planiraju se u iznosu od 395.550 eura, a za 2027. godinu u iznosu od 248.400 eura. Najvećim dijelom odnose se na tekuće pomoći iz državnog proračuna temeljem prijenosa EU sredstava u iznosu od 217.300 eura i to 199.500 eura za projekt Specijalističko usavršavanje doktora medicine Doma zdravlja Varaždinske županije – faza 2 koji se financira u okviru Nacionalnog plana oporavka i otpornosti 2021.-2026., a 17.800 eura za pripravništvo kroz financiranje programa Mjere aktivne politike zapošljavanja iz nadležnosti Hrvatskoga zavoda za zapošljavanje u skladu s Uvjetima i načinima korištenja sredstava za provođenje mjera u 2023. godini. Tekuće pomoći proračunskim korisnicima iz proračuna JLP(R)S koji im nije nadležan planirane su u iznosu od 22.500 eura, a odnose se na sufinanciranje rada ordinacije opće/obiteljske medicine od strane Općine Donje Voće dok se kapitalne pomoći proračunskim korisnicima iz proračuna JLP(R)S koji im nije nadležan u iznosu od 155.000 eura odnose na sufinanciranje od strane Općine Ljubešćice za izgradnju Doma zdravlja i ljekarne u Ljubešćici u iznosu od 150.000 eura te sufinanciranje od strane Grada Ivanca za održavanje zgrade Doma zdravlja u Ivancu u iznosu od 5.000 eura. Planirani iznos od 3.150 eura za tekuće pomoći od HZMO-a, HZZ-a i HZZO-a odnose se na pripravništvo kroz financiranje programa Mjere aktivne politike zapošljavanja iz nadležnosti Hrvatskoga zavoda za zapošljavanje u skladu s Uvjetima i načinima korištenja sredstava za provođenje mjera u 2023. godini, a iznos od 1.000 eura na tekuće pomoći iz državnog proračuna proračunskim korisnicima JLP(R)S.</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 xml:space="preserve">Prihodi od imovine </w:t>
      </w:r>
      <w:r>
        <w:rPr>
          <w:rFonts w:cs="Times New Roman" w:ascii="Times New Roman" w:hAnsi="Times New Roman"/>
          <w:sz w:val="24"/>
          <w:szCs w:val="24"/>
        </w:rPr>
        <w:t>planiraju se u iznosu od 3.665 eura te u strukturi ukupnih prihoda čine 0,04%, a odnose se na kamate na depozitu u iznosu od 3.600 eura te zatezne kamate iz obveznih odnosa i drugo u iznosu od 65 eura.</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Prihodi od upravnih i administrativnih pristojbi, pristojbi po posebnim propisima i naknada</w:t>
      </w:r>
      <w:r>
        <w:rPr>
          <w:rFonts w:cs="Times New Roman" w:ascii="Times New Roman" w:hAnsi="Times New Roman"/>
          <w:sz w:val="24"/>
          <w:szCs w:val="24"/>
        </w:rPr>
        <w:t xml:space="preserve"> planiraju se u iznosu 300.300 eura, u strukturi ukupnih prihoda čine 3,17% te bilježe neznatno smanjenje u odnosu na 2024. godinu. Za 2026. i 2027. godinu planiraju se u istom iznosu. Radi se o prihodima od dopunskog zdravstvenog osiguranja i participacija u iznosu od 300.000 eura, ostalim prihodima za posebne namjene u iznosu od 100 eura te prihodima s naslova osiguranja, refundacije štete i totalne štete u iznosu od 200 eur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Prihodi od prodaje proizvoda i robe te pruženih usluga i prihodi od donacija te povrati po protestiranim jamstvima </w:t>
      </w:r>
      <w:r>
        <w:rPr>
          <w:rFonts w:cs="Times New Roman" w:ascii="Times New Roman" w:hAnsi="Times New Roman"/>
          <w:sz w:val="24"/>
          <w:szCs w:val="24"/>
        </w:rPr>
        <w:t xml:space="preserve">planirani su u iznosu od 877.600 eura i u strukturi ukupnih prihoda čine 9,28%. Bilježi se neznatno smanjenje u odnosu na 2024. godinu. Za 2026. i 2027. godinu planiraju se u iznosu od 977.600 eura. Naplata prihoda od prodaje proizvoda i robe te pruženih usluga uređena je Pravilnikom o stjecanju i korištenju vlastitih prihoda ostvarenih obavljanjem poslova na tržištu, a najvećim dijelom riječ je o prihodima po osnovi zakupa te prihodima od pruženih zdravstvenih usluga koje korisnici plaćaju sami. </w:t>
      </w:r>
    </w:p>
    <w:p>
      <w:pPr>
        <w:pStyle w:val="Normal"/>
        <w:spacing w:lineRule="auto" w:line="240" w:before="0" w:after="0"/>
        <w:ind w:firstLine="708"/>
        <w:jc w:val="both"/>
        <w:rPr/>
      </w:pPr>
      <w:r>
        <w:rPr>
          <w:rFonts w:cs="Times New Roman" w:ascii="Times New Roman" w:hAnsi="Times New Roman"/>
          <w:b/>
          <w:bCs/>
          <w:sz w:val="24"/>
          <w:szCs w:val="24"/>
        </w:rPr>
        <w:t>Prihodi iz nadležnog proračuna i od HZZO-a temeljem ugovornih obveza</w:t>
      </w:r>
      <w:r>
        <w:rPr>
          <w:rFonts w:cs="Times New Roman" w:ascii="Times New Roman" w:hAnsi="Times New Roman"/>
          <w:sz w:val="24"/>
          <w:szCs w:val="24"/>
        </w:rPr>
        <w:t xml:space="preserve"> planirani su u iznosu od 7.874.450 eura i u strukturi ukupnih prihoda čine najznačajniji udio od čak 83,27% te bilježe povećanje u odnosu na 2024. godinu. Za 2026. godinu planiraju se u iznosu od 8.450.950 eura, a za 2027. godinu u iznosu od 9.041.516 eura.</w:t>
      </w:r>
    </w:p>
    <w:p>
      <w:pPr>
        <w:pStyle w:val="Normal"/>
        <w:spacing w:lineRule="auto" w:line="240" w:before="0" w:after="0"/>
        <w:ind w:firstLine="708"/>
        <w:jc w:val="both"/>
        <w:rPr/>
      </w:pPr>
      <w:r>
        <w:rPr>
          <w:rFonts w:cs="Times New Roman" w:ascii="Times New Roman" w:hAnsi="Times New Roman"/>
          <w:sz w:val="24"/>
          <w:szCs w:val="24"/>
        </w:rPr>
        <w:t>Prihodi iz županijskog proračuna planirani su u iznosu od 814.450 eura pri čemu se iznos od 134.000 eura odnosi na decentralizirana sredstva, iznos od 330.450 eura na županijska sredstva te iznos od 350.000 eura na sredstva Ministarstva zdravstva isplaćena preko Varaždinske županije.</w:t>
      </w:r>
    </w:p>
    <w:p>
      <w:pPr>
        <w:pStyle w:val="Normal"/>
        <w:spacing w:lineRule="auto" w:line="240" w:before="0" w:after="0"/>
        <w:ind w:firstLine="708"/>
        <w:jc w:val="both"/>
        <w:rPr/>
      </w:pPr>
      <w:r>
        <w:rPr>
          <w:rFonts w:cs="Times New Roman" w:ascii="Times New Roman" w:hAnsi="Times New Roman"/>
          <w:sz w:val="24"/>
          <w:szCs w:val="24"/>
        </w:rPr>
        <w:t>Iz decentraliziranih sredstva u iznosu od 134.000 eura planirano je da će se nabaviti 4 nova službena vozila za potrebe patronažne djelatnosti u iznosu od 70.000 eura, nova medicinska oprema u iznosu od 15.000 eura radi preuzimanja ordinacija iz privatne prakse u sastav Doma zdravlja nakon odlaska istih u mirovinu, iznos od 20.000 eura za nabavu nove računalne opreme, iznos od 10.000 eura za obnovu fasade na objektu u Breznici te iznos od 34.000 eura za otplatu dugoročnog kredita za energetsku obnovu objekata u Lepoglavi, Novom Marofu i Varaždinskim Toplicama.</w:t>
      </w:r>
    </w:p>
    <w:p>
      <w:pPr>
        <w:pStyle w:val="Normal"/>
        <w:spacing w:lineRule="auto" w:line="240" w:before="0" w:after="0"/>
        <w:ind w:firstLine="708"/>
        <w:jc w:val="both"/>
        <w:rPr/>
      </w:pPr>
      <w:r>
        <w:rPr>
          <w:rFonts w:cs="Times New Roman" w:ascii="Times New Roman" w:hAnsi="Times New Roman"/>
          <w:sz w:val="24"/>
          <w:szCs w:val="24"/>
        </w:rPr>
        <w:t xml:space="preserve">Za programe u zdravstvenoj zaštiti iznad zakonskog standarda u 2025. godini planira se iznos od 230.450 eura pri čemu se iznos od 32.730 eura odnosi na financiranje rada stomatoloških timova nedjeljom, praznikom i državnim blagdanima u Varaždinu na lokaciji Zagrebačka 94/a, iznos od 6.720 eura na sufinanciranje rada sektorskih ambulanta u Cvetlinu, Vrbnu i Gornjoj Voći, kao i ginekološke ordinacije u Varaždinskim Toplicama, iznos od 6.000 eura na sufinanciranje djelatnosti palijativne skrbi te iznos od 6.000 eura za program Zdrava županija kojim se sufinanciraju troškovi najamnine za korištenje stana u vlasništvu Gradskih stanova za 3 doktora obiteljske medicine u Varaždinu. Također, u narednom trogodišnjem razdoblju u planu je upućivanje na specijalizaciju jednog doktora dentalne medicine iz ortodoncije za što je planiran iznos od 8.000 eura za 2025. godinu. Za nabavu opreme i dodatna ulaganja u zdravstvene objekte planira se iznos od 171.000 eura i to: iznos od 20.000 eura za rekonstrukciju grijanja u </w:t>
      </w:r>
      <w:r>
        <w:rPr>
          <w:rFonts w:eastAsia="Times New Roman" w:cs="Times New Roman" w:ascii="Times New Roman" w:hAnsi="Times New Roman"/>
          <w:sz w:val="24"/>
          <w:szCs w:val="20"/>
          <w:lang w:eastAsia="hr-HR"/>
        </w:rPr>
        <w:t>zgradi Doma zdravlja na Bednji, iznos od 10.000 eura za obnovu fasade na objektu u Maruševcu, iznos od 20.000 eura za zamjenu elemenata starih elektro-ormarića na lokacijama Kolodvorska 20, Zagrebačka 94/a, Lepoglava i Ivanec, iznos od 6.000 eura za zamjenu žlijebova na lokaciji Jalžabet te iznos od 50.000 eura za hidroizolaciju objekta u Lepoglavi.</w:t>
      </w:r>
      <w:r>
        <w:rPr>
          <w:rFonts w:cs="Times New Roman" w:ascii="Times New Roman" w:hAnsi="Times New Roman"/>
          <w:sz w:val="24"/>
          <w:szCs w:val="24"/>
        </w:rPr>
        <w:t xml:space="preserve"> Zbog dotrajalosti zubarskih mašina u dentalnim ordinacijama planirana je kupnja 2 stomatološka stolca u iznosu od 50.000 eura u Lepoglavi i Bednji. S obzirom na proširenje djelatnosti planirana je nabava namještaja i medicinske opreme, kao i licenci te testova za psihološku i logopedsku djelatnost u iznosu od 15.000 eur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akođer, u planu je izgradnja Doma zdravlja i ljekarne u Ljubešćici za što je osiguran iznos od 100.000 eura iz županijskih sredstava te iznos od 350.000 eura iz Ministarstva zdravstva preko Varaždinske županij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ihodi od HZZO-a temeljem ugovornih obveza odnose se na prihode s osnova pružanja zdravstvene zaštite iz obveznog zdravstvenog osiguranja (primarne, specijalističko-konzilijarne zdravstvene zaštite i specifične zdravstvene zaštite radnika), a za 2025. godinu su planirani u  iznosu od 7.060.000 eura. </w:t>
      </w:r>
    </w:p>
    <w:p>
      <w:pPr>
        <w:pStyle w:val="Normal"/>
        <w:spacing w:lineRule="auto" w:line="240" w:before="0" w:after="0"/>
        <w:ind w:firstLine="708"/>
        <w:jc w:val="both"/>
        <w:rPr/>
      </w:pPr>
      <w:r>
        <w:rPr>
          <w:rFonts w:cs="Times New Roman" w:ascii="Times New Roman" w:hAnsi="Times New Roman"/>
          <w:b/>
          <w:bCs/>
          <w:sz w:val="24"/>
          <w:szCs w:val="24"/>
        </w:rPr>
        <w:t xml:space="preserve">Kazne, upravne mjere i ostali prihodi </w:t>
      </w:r>
      <w:r>
        <w:rPr>
          <w:rFonts w:cs="Times New Roman" w:ascii="Times New Roman" w:hAnsi="Times New Roman"/>
          <w:sz w:val="24"/>
          <w:szCs w:val="24"/>
        </w:rPr>
        <w:t>planirani su u iznosu od 1.000 eura i u strukturi prihoda čine 0,01%, a odnose se uglavnom na prihode za proizvedenu električnu energiju po energetskoj obnovi objekata u Lepoglavi, Novom Marofu i Varaždinskim Toplicama. Isti iznos planira se i za 2026. i 2027. godi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113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ihodi od prodaje nefinancijske imovi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Prihodi od prodaje nefinancijske imovine planiraju se u iznosu od 800 eura za 2025. godinu te čine 0,01% strukture ukupnih prihoda. Isti iznos planira se i za 2026. i 2027. godinu.</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bCs/>
          <w:i/>
          <w:iCs/>
          <w:sz w:val="24"/>
          <w:szCs w:val="24"/>
        </w:rPr>
        <w:t xml:space="preserve">Tablica 2. </w:t>
      </w:r>
      <w:r>
        <w:rPr>
          <w:rFonts w:cs="Times New Roman" w:ascii="Times New Roman" w:hAnsi="Times New Roman"/>
          <w:i/>
          <w:iCs/>
          <w:sz w:val="24"/>
          <w:szCs w:val="24"/>
        </w:rPr>
        <w:t>Prihodi Financijskog plana Doma zdravlja Varaždinske županije za 2025. godinu i projekcija za 2026. i 2027. godinu po izvorima financiranja</w:t>
      </w:r>
    </w:p>
    <w:tbl>
      <w:tblPr>
        <w:tblW w:w="8835" w:type="dxa"/>
        <w:jc w:val="center"/>
        <w:tblInd w:w="0" w:type="dxa"/>
        <w:tblLayout w:type="fixed"/>
        <w:tblCellMar>
          <w:top w:w="0" w:type="dxa"/>
          <w:left w:w="108" w:type="dxa"/>
          <w:bottom w:w="0" w:type="dxa"/>
          <w:right w:w="108" w:type="dxa"/>
        </w:tblCellMar>
      </w:tblPr>
      <w:tblGrid>
        <w:gridCol w:w="2777"/>
        <w:gridCol w:w="1382"/>
        <w:gridCol w:w="1176"/>
        <w:gridCol w:w="1750"/>
        <w:gridCol w:w="1750"/>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LAN 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LAN 20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CIJA 202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CIJA 202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44 Opći prihodi i primici – decentralizirana sredstva</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8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000</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Opći prihodi i primici – županijska sredstva</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3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4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6.9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6.010</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Opći prihodi i primici – Ministarstvo zdravstva</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31 Vlastiti prihodi</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3.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1.2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1.2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1.265</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43 Ostali prihodi za posebne namjene</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85.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0.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80.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1.606</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51 Pomoći EU</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44.360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3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3.9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750</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52 Ostale pomoći</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6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6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6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650</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61 Donacije</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Prihodi od nefinancijske imovine i nadoknade šteta s osnova osiguranja</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KUPNO:</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80.8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56.7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29.8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73.28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RASHOD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Ukupni rashodi Financijskog plana Doma zdravlja Varaždinske županije za 2025. godinu predlažu se u iznosu od 9.392.255 eura, za 2026. godinu u iznosu od 9.845.355 eura, a za 2027. godinu u iznosu od 10.117.265 eur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b/>
          <w:bCs/>
          <w:i/>
          <w:iCs/>
          <w:sz w:val="24"/>
          <w:szCs w:val="24"/>
        </w:rPr>
        <w:t xml:space="preserve">Tablica 3. </w:t>
      </w:r>
      <w:r>
        <w:rPr>
          <w:rFonts w:cs="Times New Roman" w:ascii="Times New Roman" w:hAnsi="Times New Roman"/>
          <w:i/>
          <w:iCs/>
          <w:sz w:val="24"/>
          <w:szCs w:val="24"/>
        </w:rPr>
        <w:t>Rashodi Financijskog plana Doma zdravlja Varaždinske županije za 2025. godinu</w:t>
      </w:r>
    </w:p>
    <w:tbl>
      <w:tblPr>
        <w:tblW w:w="8928" w:type="dxa"/>
        <w:jc w:val="center"/>
        <w:tblInd w:w="0" w:type="dxa"/>
        <w:tblLayout w:type="fixed"/>
        <w:tblCellMar>
          <w:top w:w="0" w:type="dxa"/>
          <w:left w:w="108" w:type="dxa"/>
          <w:bottom w:w="0" w:type="dxa"/>
          <w:right w:w="108" w:type="dxa"/>
        </w:tblCellMar>
      </w:tblPr>
      <w:tblGrid>
        <w:gridCol w:w="4820"/>
        <w:gridCol w:w="1517"/>
        <w:gridCol w:w="1441"/>
        <w:gridCol w:w="115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rsta rashod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LA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LAN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dio prihod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 strukturi ukupnih rashoda</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KUPNI RASHOD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36.49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392.2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3 RASHODI POSLOVANJ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29.68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576.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4"/>
                <w:szCs w:val="24"/>
              </w:rPr>
              <w:t>91,31%</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Rashodi za zaposlen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81.58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98.5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71,32%</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Materijalni rashod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3.74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0.9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9,81%</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Financijski rashod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0,09%</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37 Naknade građanima i kućanstvima na temelju osiguranja i druge naknade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6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0,08%</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Ostali rashod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0,01%</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 RASHODI ZA NABAVU NEFIANNCIJSKE IMOVIN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6.80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6.0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8,69%</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Rashodi za nabavu proizvedene dugotrajne imovin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80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6.0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Rashodi poslovanja</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Rashodi poslovanja planiraju se u iznosu od 8.576.204 eura za 2025. godinu te čine 91,31% strukture ukupnih rashoda. Za 2026. godinu planiraju se u iznosu od 8.634.304 eura, a za 2027. godinu u iznosu od 8.426.214 eura.</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Rashodi za zaposlene</w:t>
      </w:r>
      <w:r>
        <w:rPr>
          <w:rFonts w:cs="Times New Roman" w:ascii="Times New Roman" w:hAnsi="Times New Roman"/>
          <w:sz w:val="24"/>
          <w:szCs w:val="24"/>
        </w:rPr>
        <w:t xml:space="preserve"> planirani su u ukupnom iznosu 6.698.565 eura i u strukturi ukupnih rashoda čine najznačajniji udio od 71,32%. U ovoj skupini rashoda planirane su bruto plaće zaposlenih, ostali rashodi za zaposlene te doprinosi na plaće. U odnosu na 2024. godinu bilježi se povećanje</w:t>
      </w:r>
      <w:r>
        <w:rPr>
          <w:rFonts w:eastAsia="Times New Roman" w:cs="Times New Roman" w:ascii="Times New Roman" w:hAnsi="Times New Roman"/>
          <w:sz w:val="24"/>
          <w:szCs w:val="24"/>
        </w:rPr>
        <w:t xml:space="preserve"> radi povećanja koeficijenata za obračun plaće sukladno Uredbi o nazivima radnih mjesta, uvjetima za raspored i koeficijentima za obračun plaće u javnim službama (NN 22/24) od 1.3.2024. godine te preuzimanja novih ordinacija čime se povećava broj zaposleni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Materijalni rashodi </w:t>
      </w:r>
      <w:r>
        <w:rPr>
          <w:rFonts w:cs="Times New Roman" w:ascii="Times New Roman" w:hAnsi="Times New Roman"/>
          <w:sz w:val="24"/>
          <w:szCs w:val="24"/>
        </w:rPr>
        <w:t>planirani su u ukupnom iznosu 1.860.944 eura i u strukturi ukupnih rashoda iznose 19,81%, a obuhvaćaju rashode za potrebe redovnog poslovanja. U odnosu na 2024. godinu bilježi se povećanje sukladno očekivanim troškov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sz w:val="24"/>
          <w:szCs w:val="24"/>
        </w:rPr>
        <w:t>Financijski rashodi</w:t>
      </w:r>
      <w:r>
        <w:rPr>
          <w:rFonts w:cs="Times New Roman" w:ascii="Times New Roman" w:hAnsi="Times New Roman"/>
          <w:sz w:val="24"/>
          <w:szCs w:val="24"/>
        </w:rPr>
        <w:t xml:space="preserve"> planirani su u iznosu od 8.800 eura i u ukupnoj strukturi rashoda čine 0,09%. Radi se o kamatama za primljene kredite, kao i zateznim kamatama iz poslovnih odnos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sz w:val="24"/>
          <w:szCs w:val="24"/>
        </w:rPr>
        <w:t xml:space="preserve">Naknade građanima i kućanstvima na temelju osiguranja i druge naknade </w:t>
      </w:r>
      <w:r>
        <w:rPr>
          <w:rFonts w:cs="Times New Roman" w:ascii="Times New Roman" w:hAnsi="Times New Roman"/>
          <w:sz w:val="24"/>
          <w:szCs w:val="24"/>
        </w:rPr>
        <w:t>planiraju se u iznosu od 7.110 eura te čine 0,08% strukture ukupnih rashoda. U odnosu na 2024. bilježe povećanje, a radi se o troškovima najamnine za korištenje stana u vlasništvu Gradskih stanova za 3 doktora obiteljske medicine u Varaždin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Ostali rashodi </w:t>
      </w:r>
      <w:r>
        <w:rPr>
          <w:rFonts w:cs="Times New Roman" w:ascii="Times New Roman" w:hAnsi="Times New Roman"/>
          <w:sz w:val="24"/>
          <w:szCs w:val="24"/>
        </w:rPr>
        <w:t>planiraju se u iznosu od 785 eura te čine 0,01% strukture ukupnih rashod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 w:val="left" w:pos="113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ashodi za nabavu nefinancijske imovine</w:t>
      </w:r>
    </w:p>
    <w:p>
      <w:pPr>
        <w:pStyle w:val="Normal"/>
        <w:tabs>
          <w:tab w:val="clear" w:pos="708"/>
          <w:tab w:val="left" w:pos="709" w:leader="none"/>
        </w:tabs>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Rashodi za nabavu nefinancijske imovine planiraju se u iznosu od 816.051 eura za 2025. godinu te čine 8,69% strukture ukupnih rashoda. Za 2026. godinu planiraju se u iznosu od 1.211.051 eura, a za 2027. godinu u iznosu od 1.691.051 eura. Navedeni rashodi odnose se na zamjenu dotrajale, kao i nabavu nove medicinske, informatičke opreme i namještaja koje koriste ordinacije u sastavu Doma zdravlja, nabavu novih službenih vozila za potrebe patronažne djelatnosti te izgradnju Doma zdravlja i ljekarne u Ljubešć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IZDAC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 2025. godinu planirani su izdaci za otplatu glavnice i kamata primljenog dugoročnog kredita sukladno otplatnom planu u iznosu od 34.510 eura pri čemu će se iz decentraliziranih sredstava financirati 34.000 eura otplate glavnice, a 510 eura iz vlastitih prihoda za pokriće kamata. Isti iznos planiran je i za 2026. i 2027. godi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5.   PRENESENI MANJAK I VIŠEGODIŠNJI PLAN URAVNOTEŽENJA</w:t>
      </w:r>
    </w:p>
    <w:p>
      <w:pPr>
        <w:pStyle w:val="Normal"/>
        <w:tabs>
          <w:tab w:val="clear" w:pos="708"/>
          <w:tab w:val="left" w:pos="709" w:leader="none"/>
        </w:tabs>
        <w:spacing w:lineRule="auto" w:line="240"/>
        <w:jc w:val="both"/>
        <w:rPr/>
      </w:pPr>
      <w:r>
        <w:rPr>
          <w:rFonts w:cs="Times New Roman" w:ascii="Times New Roman" w:hAnsi="Times New Roman"/>
          <w:b/>
          <w:bCs/>
          <w:sz w:val="24"/>
          <w:szCs w:val="24"/>
        </w:rPr>
        <w:tab/>
      </w:r>
      <w:r>
        <w:rPr>
          <w:rFonts w:cs="Times New Roman" w:ascii="Times New Roman" w:hAnsi="Times New Roman"/>
          <w:sz w:val="24"/>
          <w:szCs w:val="24"/>
        </w:rPr>
        <w:t xml:space="preserve">Manjak prihoda i primitaka iz 2023. godine za pokriće u sljedećem razdoblju utvrđen je u iznosu od 507.166 eura, a za 2024. godinu procjenjuje se manjak prihoda i primitaka u iznosu od 701.506 eura. Procjena planiranog manjka temelji se na rezultatu utvrđenom Financijskim izvještajima Doma zdravlja Varaždinske županije za 2023. godinu te procjeni manjka tekućeg poslovanja Doma zdravlja Varaždinske županije u 2024. godini. </w:t>
      </w:r>
    </w:p>
    <w:p>
      <w:pPr>
        <w:pStyle w:val="Normal"/>
        <w:tabs>
          <w:tab w:val="clear" w:pos="708"/>
          <w:tab w:val="left" w:pos="709" w:leader="none"/>
        </w:tabs>
        <w:spacing w:lineRule="auto" w:line="240"/>
        <w:jc w:val="both"/>
        <w:rPr/>
      </w:pPr>
      <w:r>
        <w:rPr>
          <w:rFonts w:cs="Times New Roman" w:ascii="Times New Roman" w:hAnsi="Times New Roman"/>
          <w:sz w:val="24"/>
          <w:szCs w:val="24"/>
        </w:rPr>
        <w:tab/>
        <w:t>U Financijskom planu Doma zdravlja Varaždinske županije za 2025. godinu i projekcijama za 2026. i 2027. godinu planira se pokriće procijenjenog manjka iz prihoda poslovanja prema sljedećoj dinamici:</w:t>
      </w:r>
    </w:p>
    <w:p>
      <w:pPr>
        <w:pStyle w:val="Normal"/>
        <w:numPr>
          <w:ilvl w:val="0"/>
          <w:numId w:val="2"/>
        </w:numPr>
        <w:tabs>
          <w:tab w:val="clear" w:pos="708"/>
          <w:tab w:val="left" w:pos="375" w:leader="none"/>
          <w:tab w:val="left" w:pos="993" w:leader="none"/>
        </w:tabs>
        <w:suppressAutoHyphens w:val="false"/>
        <w:spacing w:lineRule="auto" w:line="240" w:before="0" w:after="0"/>
        <w:ind w:left="720" w:hanging="11"/>
        <w:contextualSpacing/>
        <w:jc w:val="both"/>
        <w:rPr/>
      </w:pPr>
      <w:r>
        <w:rPr>
          <w:rFonts w:cs="Times New Roman" w:ascii="Times New Roman" w:hAnsi="Times New Roman"/>
          <w:sz w:val="24"/>
          <w:szCs w:val="24"/>
        </w:rPr>
        <w:t>2025. godina -      30.000 eura</w:t>
      </w:r>
    </w:p>
    <w:p>
      <w:pPr>
        <w:pStyle w:val="Normal"/>
        <w:numPr>
          <w:ilvl w:val="0"/>
          <w:numId w:val="2"/>
        </w:numPr>
        <w:tabs>
          <w:tab w:val="clear" w:pos="708"/>
          <w:tab w:val="left" w:pos="375" w:leader="none"/>
          <w:tab w:val="left" w:pos="993" w:leader="none"/>
        </w:tabs>
        <w:suppressAutoHyphens w:val="false"/>
        <w:spacing w:lineRule="auto" w:line="240" w:before="0" w:after="0"/>
        <w:ind w:left="720" w:hanging="11"/>
        <w:contextualSpacing/>
        <w:jc w:val="both"/>
        <w:rPr/>
      </w:pPr>
      <w:r>
        <w:rPr>
          <w:rFonts w:cs="Times New Roman" w:ascii="Times New Roman" w:hAnsi="Times New Roman"/>
          <w:sz w:val="24"/>
          <w:szCs w:val="24"/>
        </w:rPr>
        <w:t>2026. godina -    250.000 eura</w:t>
      </w:r>
    </w:p>
    <w:p>
      <w:pPr>
        <w:pStyle w:val="Normal"/>
        <w:numPr>
          <w:ilvl w:val="0"/>
          <w:numId w:val="2"/>
        </w:numPr>
        <w:tabs>
          <w:tab w:val="clear" w:pos="708"/>
          <w:tab w:val="left" w:pos="375" w:leader="none"/>
          <w:tab w:val="left" w:pos="993" w:leader="none"/>
        </w:tabs>
        <w:suppressAutoHyphens w:val="false"/>
        <w:spacing w:lineRule="auto" w:line="240" w:before="0" w:after="0"/>
        <w:ind w:left="720" w:hanging="11"/>
        <w:contextualSpacing/>
        <w:jc w:val="both"/>
        <w:rPr/>
      </w:pPr>
      <w:r>
        <w:rPr>
          <w:rFonts w:cs="Times New Roman" w:ascii="Times New Roman" w:hAnsi="Times New Roman"/>
          <w:sz w:val="24"/>
          <w:szCs w:val="24"/>
        </w:rPr>
        <w:t>2027. godina -    421.506 eu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Višegodišnji plan uravnoteženja za razdoblje 2025.-2027. godine s analizom i ocjenom postojećeg financijskog stanja, prijedlogom mjera za otklanjanje uzroka negativnog poslovanja i akcijskim planom provedbe utvrđenih mjera čini prilog ovom Obrazloženju prijedloga općeg dijela financijskog plana za 2025. godinu i projekcijama za 2026. i 2027. godinu.</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bCs/>
      </w:rPr>
    </w:lvl>
    <w:lvl w:ilvl="1">
      <w:start w:val="1"/>
      <w:numFmt w:val="decimal"/>
      <w:lvlText w:val="%1.%2."/>
      <w:lvlJc w:val="left"/>
      <w:pPr>
        <w:tabs>
          <w:tab w:val="num" w:pos="0"/>
        </w:tabs>
        <w:ind w:left="1068" w:hanging="360"/>
      </w:pPr>
      <w:rPr>
        <w:b/>
        <w:bCs/>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character" w:styleId="WW8Num1z0">
    <w:name w:val="WW8Num1z0"/>
    <w:qFormat/>
    <w:rPr>
      <w:b/>
      <w:bCs/>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Zadanifontodlomka">
    <w:name w:val="Zadani font odlomka"/>
    <w:qFormat/>
    <w:rPr/>
  </w:style>
  <w:style w:type="character" w:styleId="ZaglavljeChar">
    <w:name w:val="Zaglavlje Char"/>
    <w:qFormat/>
    <w:rPr>
      <w:rFonts w:ascii="Calibri" w:hAnsi="Calibri" w:eastAsia="Calibri" w:cs="Calibri"/>
      <w:kern w:val="0"/>
      <w:lang w:eastAsia="zh-CN"/>
    </w:rPr>
  </w:style>
  <w:style w:type="character" w:styleId="PodnojeChar">
    <w:name w:val="Podnožje Char"/>
    <w:qFormat/>
    <w:rPr>
      <w:rFonts w:ascii="Calibri" w:hAnsi="Calibri" w:eastAsia="Calibri" w:cs="Calibri"/>
      <w:kern w:val="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9:47:00Z</dcterms:created>
  <dc:creator>Nikolina Brlek</dc:creator>
  <dc:description/>
  <cp:keywords/>
  <dc:language>en-US</dc:language>
  <cp:lastModifiedBy>Marijana Rogina</cp:lastModifiedBy>
  <dcterms:modified xsi:type="dcterms:W3CDTF">2024-10-25T06:25:00Z</dcterms:modified>
  <cp:revision>5</cp:revision>
  <dc:subject/>
  <dc:title/>
</cp:coreProperties>
</file>