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RUJAN 2024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rujnu</w:t>
      </w:r>
      <w:r>
        <w:rPr>
          <w:rFonts w:cs="Calibri" w:ascii="Calibri" w:hAnsi="Calibri"/>
        </w:rPr>
        <w:t xml:space="preserve"> 2024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572.513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72</w:t>
      </w:r>
      <w:r>
        <w:rPr>
          <w:rFonts w:cs="Calibri" w:ascii="Calibri" w:hAnsi="Calibri"/>
        </w:rPr>
        <w:t>.513 eura</w:t>
      </w:r>
      <w:r>
        <w:rPr>
          <w:rFonts w:cs="Calibri" w:ascii="Calibri" w:hAnsi="Calibri"/>
          <w:lang w:val="en-US" w:eastAsia="en-US"/>
        </w:rPr>
        <w:t xml:space="preserve"> i čine 84,5% ukupno ostvarenih prihoda, prihodi od dopunskog zdravstvenog osiguranja iznose 13</w:t>
      </w:r>
      <w:r>
        <w:rPr>
          <w:rFonts w:cs="Calibri" w:ascii="Calibri" w:hAnsi="Calibri"/>
        </w:rPr>
        <w:t>.098 eura</w:t>
      </w:r>
      <w:r>
        <w:rPr>
          <w:rFonts w:cs="Calibri" w:ascii="Calibri" w:hAnsi="Calibri"/>
          <w:lang w:val="en-US" w:eastAsia="en-US"/>
        </w:rPr>
        <w:t xml:space="preserve"> i čine 2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12</w:t>
      </w:r>
      <w:r>
        <w:rPr>
          <w:rFonts w:cs="Calibri" w:ascii="Calibri" w:hAnsi="Calibri"/>
        </w:rPr>
        <w:t>.824 eura</w:t>
      </w:r>
      <w:r>
        <w:rPr>
          <w:rFonts w:cs="Calibri" w:ascii="Calibri" w:hAnsi="Calibri"/>
          <w:lang w:val="en-US" w:eastAsia="en-US"/>
        </w:rPr>
        <w:t xml:space="preserve"> i čine 1,9% ukupnih prihoda, ostali i izvanredni prihodi iznose 75.65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11,2% ukupnih prihoda,  prihodi od proračuna ( Varaždinska županija ) iznose 2.876 eura ili 0,4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217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651.35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93.365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4,3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regres, otpremnine, pomoći, jubil. nagrade i sl. ) iznose 523.643 eura i čine 80,4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3.487 eura odnose na projekt „Specijalističko usavršavanje doktora medicine - faza 2“ , a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13.487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, medicinske opreme i klima uređaja za ordinacij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ujan 2024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i primitaka u iznosu od 25.829 eura. Višak prihoda ostvaren je radi uplate financijskih sredstava od Hrvatskog zavoda za zapošljavanje po Ugovoru o dodjeli potpore za pripravništvo u javnim službama u iznosu od 20.849,76 eura, te uplate donacija  tvrtke „Kaufland Hrvatska“ u iznosu od 5.000,00 eura i Zaklade „Hrvatska za djecu“ u iznosu od 9.954,00 eura, a koja nisu utrošena u rujnu 2024. godine. </w:t>
      </w: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3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0-24T12:23:00Z</dcterms:modified>
  <cp:revision>2</cp:revision>
  <dc:subject/>
  <dc:title>DOM ZDRAVLJA IVANEC</dc:title>
</cp:coreProperties>
</file>