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cs="Calibri"/>
          <w:b/>
          <w:b/>
          <w:sz w:val="21"/>
          <w:szCs w:val="21"/>
        </w:rPr>
      </w:pPr>
      <w:bookmarkStart w:id="0" w:name="_Hlk49928227"/>
      <w:r>
        <w:rPr>
          <w:rFonts w:cs="Calibri"/>
          <w:b/>
          <w:sz w:val="21"/>
          <w:szCs w:val="21"/>
        </w:rPr>
        <w:t>U P R A V N O   V I J E Ć E</w:t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DOMA ZDRAVLJA VARAŽDINSKE ŽUPANIJE</w:t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KLASA:</w:t>
        <w:tab/>
        <w:tab/>
        <w:t>025-01/22-01/4</w:t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URBROJ:</w:t>
        <w:tab/>
        <w:t>2186-1-28-10-22-1</w:t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Varaždin,</w:t>
        <w:tab/>
        <w:t>9. svibnja 2022.</w:t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ind w:left="4956" w:firstLine="708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ČLANOVIMA UPRAVNOG VIJEĆA</w:t>
      </w:r>
    </w:p>
    <w:p>
      <w:pPr>
        <w:pStyle w:val="Normal"/>
        <w:spacing w:before="0" w:after="0"/>
        <w:ind w:left="4956" w:firstLine="708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DOMA ZDRAVLJA VARAŽDINSKE ŽUPANIJE</w:t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Calibri"/>
          <w:b/>
          <w:sz w:val="21"/>
          <w:szCs w:val="21"/>
        </w:rPr>
        <w:t>PREDMET: 176. elektronska sjednica Upravnog vijeća Doma zdravlja Varaždinske županije</w:t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Na temelju čl. 20. Statuta Doma zdravlja Varaždinske županije, KLASA: 025-01/19-01/6 URBROJ: 2186-01-10-19-4 od 28. svibnja 2019. godine, Statutarne odluke o dopunama Statuta Doma zdravlja Varaždinske županije, KLASA: 025-01/19-01/10 URBROJ: 2186-01-10-19-3 od 26. kolovoza 2019., i čl. 6. Poslovnika o radu Upravnog vijeća Doma zdravlja Varaždinske županije, KLASA: 025-01/19-01/7 URBROJ: 2186-01-10-19-4 od 22. rujna 2019., </w:t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bCs/>
          <w:sz w:val="21"/>
          <w:szCs w:val="21"/>
        </w:rPr>
      </w:pPr>
      <w:r>
        <w:rPr>
          <w:rFonts w:cs="Calibri"/>
          <w:b/>
          <w:sz w:val="21"/>
          <w:szCs w:val="21"/>
        </w:rPr>
        <w:t>sazivam 176. elektronsku sjednicu Upravnog vijeća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b/>
          <w:bCs/>
          <w:sz w:val="21"/>
          <w:szCs w:val="21"/>
        </w:rPr>
        <w:t>Doma zdravlja Varaždinske županije</w:t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bCs/>
          <w:sz w:val="21"/>
          <w:szCs w:val="21"/>
        </w:rPr>
      </w:pPr>
      <w:r>
        <w:rPr>
          <w:rFonts w:cs="Calibri"/>
          <w:bCs/>
          <w:sz w:val="21"/>
          <w:szCs w:val="21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Za sjednicu predlažem sljedeći</w:t>
      </w:r>
    </w:p>
    <w:p>
      <w:pPr>
        <w:pStyle w:val="Normal"/>
        <w:spacing w:before="0" w:after="0"/>
        <w:ind w:firstLine="708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D N E V N I   R E D</w:t>
      </w:r>
    </w:p>
    <w:p>
      <w:pPr>
        <w:pStyle w:val="Normal"/>
        <w:spacing w:before="0" w:after="0"/>
        <w:ind w:left="1068" w:hanging="0"/>
        <w:contextualSpacing/>
        <w:jc w:val="both"/>
        <w:rPr>
          <w:rFonts w:cs="Calibri"/>
          <w:b/>
          <w:b/>
          <w:bCs/>
          <w:i/>
          <w:i/>
          <w:iCs/>
          <w:sz w:val="21"/>
          <w:szCs w:val="21"/>
        </w:rPr>
      </w:pPr>
      <w:r>
        <w:rPr>
          <w:rFonts w:cs="Calibri"/>
          <w:b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Calibri"/>
          <w:i/>
          <w:i/>
          <w:iCs/>
          <w:sz w:val="21"/>
          <w:szCs w:val="21"/>
        </w:rPr>
      </w:pPr>
      <w:r>
        <w:rPr>
          <w:rFonts w:cs="Calibri"/>
          <w:sz w:val="21"/>
          <w:szCs w:val="21"/>
        </w:rPr>
        <w:t>I. Izmjene i dopune financijskog plana za 2022. godinu</w:t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Bilo kakva pitanja po bilo kojoj točci postavljaju se na e-mail: </w:t>
      </w:r>
      <w:hyperlink r:id="rId2">
        <w:r>
          <w:rPr>
            <w:rStyle w:val="InternetLink"/>
            <w:rFonts w:cs="Calibri"/>
            <w:sz w:val="21"/>
            <w:szCs w:val="21"/>
          </w:rPr>
          <w:t>ravnateljstvo@dzvz.hr</w:t>
        </w:r>
      </w:hyperlink>
      <w:r>
        <w:rPr>
          <w:rFonts w:cs="Calibri"/>
          <w:sz w:val="21"/>
          <w:szCs w:val="21"/>
        </w:rPr>
        <w:t xml:space="preserve">, do 10.5.2022. do 9:00 sati, a </w:t>
      </w:r>
      <w:r>
        <w:rPr>
          <w:rFonts w:cs="Calibri"/>
          <w:b/>
          <w:bCs/>
          <w:sz w:val="21"/>
          <w:szCs w:val="21"/>
        </w:rPr>
        <w:t>glasovanje se provodi  izjašnjavanjem po svakoj točci dnevnog reda navođenjem ZA, SUZDRŽAN, PROTIV zaključno sa danom 11.5.2022. do 10:00 sati.</w:t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ab/>
        <w:tab/>
        <w:tab/>
        <w:tab/>
        <w:tab/>
        <w:tab/>
        <w:t xml:space="preserve">     </w:t>
        <w:tab/>
        <w:t xml:space="preserve">    </w:t>
        <w:tab/>
        <w:t>DOM ZDRAVLJA VARAŽDINSKE ŽUPANIJ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/>
          <w:b/>
          <w:sz w:val="21"/>
          <w:szCs w:val="21"/>
        </w:rPr>
        <w:tab/>
        <w:tab/>
        <w:tab/>
        <w:tab/>
        <w:tab/>
        <w:tab/>
        <w:tab/>
        <w:tab/>
        <w:tab/>
        <w:t>PREDSJEDNICA</w:t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ab/>
        <w:tab/>
        <w:tab/>
        <w:tab/>
        <w:tab/>
        <w:tab/>
        <w:tab/>
        <w:tab/>
        <w:t xml:space="preserve">Vesna  Keškić, dipl. ing., V. R. </w:t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DOSTAVITI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Članovima Upravnog vijeća, e-mailom, svima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Vesna Keškić, predsjednica, e-mailom: </w:t>
      </w:r>
      <w:hyperlink r:id="rId3">
        <w:r>
          <w:rPr>
            <w:rStyle w:val="InternetLink"/>
            <w:rFonts w:cs="Calibri"/>
            <w:sz w:val="21"/>
            <w:szCs w:val="21"/>
          </w:rPr>
          <w:t>cesnjakm@gmail.com</w:t>
        </w:r>
      </w:hyperlink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Tihomir Horvat, član , e-mailom:  </w:t>
      </w:r>
      <w:hyperlink r:id="rId4">
        <w:r>
          <w:rPr>
            <w:rStyle w:val="InternetLink"/>
            <w:rFonts w:cs="Calibri"/>
            <w:sz w:val="21"/>
            <w:szCs w:val="21"/>
          </w:rPr>
          <w:t>tihomirh2@gmail.com</w:t>
        </w:r>
      </w:hyperlink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Ivan Bednjanić Bunić, član, e-mailom: </w:t>
      </w:r>
      <w:hyperlink r:id="rId5">
        <w:r>
          <w:rPr>
            <w:rStyle w:val="InternetLink"/>
            <w:rFonts w:cs="Calibri"/>
            <w:sz w:val="21"/>
            <w:szCs w:val="21"/>
          </w:rPr>
          <w:t>ivan.bednjanic@gmail.com</w:t>
        </w:r>
      </w:hyperlink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Jasminka Gal, član, e-mailom: </w:t>
      </w:r>
      <w:hyperlink r:id="rId6">
        <w:r>
          <w:rPr>
            <w:rStyle w:val="InternetLink"/>
            <w:rFonts w:cs="Calibri"/>
            <w:sz w:val="21"/>
            <w:szCs w:val="21"/>
          </w:rPr>
          <w:t>jasminkagal22@gmail.com</w:t>
        </w:r>
      </w:hyperlink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Davor Fara, zamjenik predsjednice , e-mailom: </w:t>
      </w:r>
      <w:hyperlink r:id="rId7">
        <w:r>
          <w:rPr>
            <w:rStyle w:val="InternetLink"/>
            <w:rFonts w:cs="Calibri"/>
            <w:sz w:val="21"/>
            <w:szCs w:val="21"/>
          </w:rPr>
          <w:t>davor.fara@dzvz.hr</w:t>
        </w:r>
      </w:hyperlink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O TOME OBAVIJEST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dr. sc. Jurica Veronek,  ravnatelj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Ljubica Božić, pročelnica UO za zdravstvo, e-mailom: ljubica.bozic@vzz.hr</w:t>
      </w:r>
    </w:p>
    <w:p>
      <w:pPr>
        <w:pStyle w:val="Normal"/>
        <w:spacing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/>
          <w:sz w:val="21"/>
          <w:szCs w:val="21"/>
        </w:rPr>
        <w:t>PRILOZI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bookmarkStart w:id="1" w:name="_Hlk49928227"/>
      <w:r>
        <w:rPr>
          <w:rFonts w:cs="Calibri"/>
          <w:sz w:val="21"/>
          <w:szCs w:val="21"/>
        </w:rPr>
        <w:t xml:space="preserve">radni materijali </w:t>
      </w:r>
      <w:bookmarkEnd w:id="1"/>
    </w:p>
    <w:sectPr>
      <w:headerReference w:type="default" r:id="rId8"/>
      <w:type w:val="nextPage"/>
      <w:pgSz w:w="11906" w:h="16838"/>
      <w:pgMar w:left="851" w:right="851" w:gutter="0" w:header="567" w:top="6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94"/>
    </w:tblGrid>
    <w:tr>
      <w:trPr>
        <w:trHeight w:val="1284" w:hRule="atLeast"/>
      </w:trPr>
      <w:tc>
        <w:tcPr>
          <w:tcW w:w="10194" w:type="dxa"/>
          <w:tcBorders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5715</wp:posOffset>
                </wp:positionV>
                <wp:extent cx="2301240" cy="723900"/>
                <wp:effectExtent l="0" t="0" r="0" b="0"/>
                <wp:wrapTight wrapText="bothSides">
                  <wp:wrapPolygon edited="0">
                    <wp:start x="2050" y="1985"/>
                    <wp:lineTo x="1604" y="2271"/>
                    <wp:lineTo x="265" y="5962"/>
                    <wp:lineTo x="-3" y="7387"/>
                    <wp:lineTo x="-87" y="12783"/>
                    <wp:lineTo x="711" y="15628"/>
                    <wp:lineTo x="1247" y="15628"/>
                    <wp:lineTo x="1247" y="16760"/>
                    <wp:lineTo x="1515" y="18186"/>
                    <wp:lineTo x="1782" y="18186"/>
                    <wp:lineTo x="3300" y="18186"/>
                    <wp:lineTo x="18653" y="17899"/>
                    <wp:lineTo x="20527" y="17333"/>
                    <wp:lineTo x="20347" y="15628"/>
                    <wp:lineTo x="21152" y="11651"/>
                    <wp:lineTo x="21329" y="6815"/>
                    <wp:lineTo x="19902" y="6534"/>
                    <wp:lineTo x="5174" y="6248"/>
                    <wp:lineTo x="3747" y="2271"/>
                    <wp:lineTo x="3389" y="1985"/>
                    <wp:lineTo x="2050" y="1985"/>
                  </wp:wrapPolygon>
                </wp:wrapTight>
                <wp:docPr id="1" name="Slika 1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1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0" r="-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12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>
              <w:rFonts w:cs="Calibri"/>
            </w:rPr>
            <w:t xml:space="preserve">                                 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Calibri" w:cs="Calibri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vnateljstvo@dzvz.hr" TargetMode="External"/><Relationship Id="rId3" Type="http://schemas.openxmlformats.org/officeDocument/2006/relationships/hyperlink" Target="mailto:cesnjakm@gmail.com" TargetMode="External"/><Relationship Id="rId4" Type="http://schemas.openxmlformats.org/officeDocument/2006/relationships/hyperlink" Target="mailto:tihomirh2@gmail.com" TargetMode="External"/><Relationship Id="rId5" Type="http://schemas.openxmlformats.org/officeDocument/2006/relationships/hyperlink" Target="mailto:ivan.bednjanic@gmail.com" TargetMode="External"/><Relationship Id="rId6" Type="http://schemas.openxmlformats.org/officeDocument/2006/relationships/hyperlink" Target="mailto:jasminkagal22@gmail.com" TargetMode="External"/><Relationship Id="rId7" Type="http://schemas.openxmlformats.org/officeDocument/2006/relationships/hyperlink" Target="mailto:davor.fara@dzvz.hr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33:00Z</dcterms:created>
  <dc:creator>. .</dc:creator>
  <dc:description/>
  <cp:keywords/>
  <dc:language>en-US</dc:language>
  <cp:lastModifiedBy>Mladen Vuković</cp:lastModifiedBy>
  <cp:lastPrinted>2021-08-13T09:17:00Z</cp:lastPrinted>
  <dcterms:modified xsi:type="dcterms:W3CDTF">2022-09-23T05:33:00Z</dcterms:modified>
  <cp:revision>2</cp:revision>
  <dc:subject/>
  <dc:title/>
</cp:coreProperties>
</file>